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drawing>
          <wp:inline distT="0" distB="0" distL="0" distR="0">
            <wp:extent cx="593598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Gas Turbine (GG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anufacturer: Rolls Roy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del: RB211-24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N1 Speed: 6555 R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Fuel: Duel Fuel currently operating on natural g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Power Turbine (P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anufacturer: Cooper Besse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del: RT62 PT two stage impulse re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Rated HP: 27,749 (IS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Rated Speed: 48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aximum Continuous Speed: 5050 R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Serial Numbers: 602RT and 654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Over speeds Trip: 54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Turbine Inlet Pressure: 43.2 psia @ 40F ambi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Turbine Inlet Temp: 1320F @ 40F ambi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Turbine Exhaust Temp: 861F @40F ambi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Lubrication: Mineral Oil 150 S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Gear Redu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anufacturer: Lufk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del Number: F3307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Rating: 35,960 H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Service Factor: 1.3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Input Speed: 4800 R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Output Speed: 1800 R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Gear Ratio: 2.660: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AC Gener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anufacturer: Brush Electrical Machines, LT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del: BSGMD 131-290-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Type: 4 P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RPM: 18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Volts: 125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Amps: 14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hase: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HZ: 6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ower Factor: 0.8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Air Filter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GT Intake: American Air Fil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AC Gen Air Vent Filter: American Air Fil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Main and Auxiliary Lube Oil Pumps and AC Moto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ump Manufacturer: Transamerica DeLav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ump Rating: 310 GPM@ 1750 RPM and 77 P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tor Manufacturer: Westinghou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tor Rating: 30 HP, 1750 RPM, 3 Phases, 60 HZ, 46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Emergency Lube Oil Pump and DC Mo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ump Manufacturer: Transamerica DeLav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Pump Rating: 257 GPM @1750 RPM and 77 P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tor Manufacturer: Reli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17"/>
        </w:rPr>
      </w:pPr>
      <w:r>
        <w:rPr>
          <w:rFonts w:cs="Arial" w:ascii="Arial" w:hAnsi="Arial"/>
          <w:color w:val="231F20"/>
          <w:sz w:val="20"/>
          <w:szCs w:val="17"/>
        </w:rPr>
        <w:t>Motor Rating: 20HP, 1800 RPM, 125VDC</w:t>
      </w:r>
    </w:p>
    <w:p>
      <w:pPr>
        <w:pStyle w:val="Normal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231F20"/>
          <w:sz w:val="32"/>
          <w:szCs w:val="24"/>
        </w:rPr>
      </w:pPr>
      <w:r>
        <w:rPr>
          <w:rFonts w:cs="Arial" w:ascii="Arial" w:hAnsi="Arial"/>
          <w:b/>
          <w:bCs/>
          <w:iCs/>
          <w:color w:val="231F20"/>
          <w:sz w:val="32"/>
          <w:szCs w:val="24"/>
        </w:rPr>
        <w:t>Water Forwarding Pump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mp Manufacturer: Transamerica DeLav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mp Rating: 5GPM @3500 RPM and 400 P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tor Manufacturer: Westinghou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tor Rating: 3 HP, 3500 RPM, 3 Phase 60 HZ , 460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26"/>
          <w:szCs w:val="24"/>
        </w:rPr>
      </w:pPr>
      <w:r>
        <w:rPr>
          <w:rFonts w:cs="Arial" w:ascii="Arial" w:hAnsi="Arial"/>
          <w:b/>
          <w:bCs/>
          <w:iCs/>
          <w:color w:val="231F2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Cs/>
          <w:color w:val="231F20"/>
          <w:sz w:val="32"/>
          <w:szCs w:val="32"/>
        </w:rPr>
        <w:t>Lube Oil Cool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oler Manufacturer: Air-X-Chang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oler Rating: RT Sec 1,850,000 BTU/HR @234 G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tors Manufacturer: Westinghou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tors Rating: 10HP, 1800 RPM, 3 Phase, 60 HZ, 46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ype: Fin Fan Radi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26"/>
          <w:szCs w:val="24"/>
        </w:rPr>
      </w:pPr>
      <w:r>
        <w:rPr>
          <w:rFonts w:cs="Arial" w:ascii="Arial" w:hAnsi="Arial"/>
          <w:b/>
          <w:bCs/>
          <w:iCs/>
          <w:color w:val="231F2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Cs/>
          <w:color w:val="231F20"/>
          <w:sz w:val="32"/>
          <w:szCs w:val="32"/>
        </w:rPr>
        <w:t>Lube Oil Fil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nufacturer: Hil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del: 52718-0150-200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ype: Duple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20"/>
          <w:szCs w:val="20"/>
        </w:rPr>
      </w:pPr>
      <w:r>
        <w:rPr>
          <w:rFonts w:cs="Arial" w:ascii="Arial" w:hAnsi="Arial"/>
          <w:b/>
          <w:bCs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Cs/>
          <w:color w:val="231F20"/>
          <w:sz w:val="32"/>
          <w:szCs w:val="32"/>
        </w:rPr>
        <w:t>Capacities in Approximate U.S. Gall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T Lube Oil Reservoir: 25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G Lube Oil Reservoir: 8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G Lube Oil Accumulator: 1.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G Cleaner Tank: 4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20"/>
          <w:szCs w:val="20"/>
        </w:rPr>
      </w:pPr>
      <w:r>
        <w:rPr>
          <w:rFonts w:cs="Arial" w:ascii="Arial" w:hAnsi="Arial"/>
          <w:b/>
          <w:bCs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Cs/>
          <w:color w:val="231F20"/>
          <w:sz w:val="32"/>
          <w:szCs w:val="32"/>
        </w:rPr>
        <w:t>Coupling-Power Turbine to 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nufacturer: Zurn Industr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del: Ameriflex Series HPS</w:t>
      </w:r>
    </w:p>
    <w:p>
      <w:pPr>
        <w:pStyle w:val="Normal"/>
        <w:rPr>
          <w:rFonts w:ascii="Arial" w:hAnsi="Arial" w:cs="Arial"/>
          <w:b/>
          <w:b/>
          <w:bCs/>
          <w:iCs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ype: Fle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Cs/>
          <w:color w:val="231F20"/>
          <w:sz w:val="32"/>
          <w:szCs w:val="32"/>
        </w:rPr>
        <w:t>480 Volt MC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nufacturer: Westinghouse Five Star MCC</w:t>
      </w:r>
    </w:p>
    <w:p>
      <w:pPr>
        <w:pStyle w:val="Normal"/>
        <w:autoSpaceDE w:val="false"/>
        <w:spacing w:lineRule="auto" w:line="240" w:before="0" w:after="0"/>
        <w:rPr>
          <w:rFonts w:ascii="AvenirLTStd-HeavyOblique" w:hAnsi="AvenirLTStd-HeavyOblique" w:cs="AvenirLTStd-HeavyOblique"/>
          <w:b/>
          <w:b/>
          <w:bCs/>
          <w:i/>
          <w:i/>
          <w:iCs/>
          <w:color w:val="231F20"/>
          <w:sz w:val="20"/>
          <w:szCs w:val="20"/>
        </w:rPr>
      </w:pPr>
      <w:r>
        <w:rPr>
          <w:rFonts w:cs="AvenirLTStd-HeavyOblique" w:ascii="AvenirLTStd-HeavyOblique" w:hAnsi="AvenirLTStd-HeavyOblique"/>
          <w:b/>
          <w:bCs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231F2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231F20"/>
          <w:sz w:val="32"/>
          <w:szCs w:val="32"/>
        </w:rPr>
        <w:t>Battery Chargers</w:t>
      </w:r>
    </w:p>
    <w:p>
      <w:pPr>
        <w:pStyle w:val="Normal"/>
        <w:spacing w:before="0" w:after="20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anufacturer: Sab Nife Corpor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LTStd-HeavyObliqu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52:00Z</dcterms:created>
  <dc:creator>jmavares</dc:creator>
  <dc:description/>
  <dc:language>en-US</dc:language>
  <cp:lastModifiedBy>jmavares</cp:lastModifiedBy>
  <dcterms:modified xsi:type="dcterms:W3CDTF">2008-10-16T16:52:00Z</dcterms:modified>
  <cp:revision>2</cp:revision>
  <dc:subject/>
  <dc:title/>
</cp:coreProperties>
</file>